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enre Obituary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This piece was written in a complex style in which the reader could all of a sudden tell it was an obituary. It went in chronological order from their life events and was personal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15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15:00Z</dcterms:modified>
  <cp:revision>2</cp:revision>
  <dc:subject>Heinemann--Putz [text]</dc:subject>
  <dc:title>Heinemann--Putz [text]</dc:title>
</cp:coreProperties>
</file>